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8398123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0016384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REINHOLD STEPHANE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CEDE O TÍTULO DE CIDADÃO BENEMÉRITO DO ESTADO DO PARANÁ AO SENHOR SÉRGIO HENRIQUE SAMPAIO.</w:t>
      </w:r>
    </w:p>
    <w:p>
      <w:pPr>
        <w:pStyle w:val="Normal"/>
        <w:ind w:right="180" w:hanging="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35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CIDA BORGHETT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PROFESSOR JOSÉ HIRAN SALLÉE A USINA DO CONHECIMENTO DE MARINGÁ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OSMAR BERTOLD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TERMINA A DIVULGAÇÃO PELAS ADMINISTRADORAS DE CARTÕES DE CRÉDITO DOS DADOS QUE MENCIO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. E 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4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ESTABELECE A RESTRIÇÃO DO USO DE VESTIMENTAS DE PROTEÇÃO INDIVIDUAL DA ÁREA DA SAÚDE, POR FREQÜENTADORES DE BARES, RESTAURANTES E SIMILARE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, C.S.P. E C.I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3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JONAS GUIMARÃE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O INSTITUTO JOAQUIM CEARENSE, COM SEDE NO MUNICÍPIO DE ITAMBARAC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54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MARCELO RANGEL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 COLOCAÇÃO DE BRINQUEDOS PARA PORTADORES DE NECESSIDADES ESPECIAIS EM PARQUES, PRAÇAS E OUTROS LOCAIS PÚBLICOS QUE SÃO DESTINADOS A PRÁTICA DE ESPORTES E LAZ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D.H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7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ALEXANDRE CUR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E PAIS, MESTRES E FUNCIONÁRIOS DO COLÉGIO ESTADUAL AGRÍCOLA DA LAPA – APMF, COM SEDE E FORO NO MUNICÍPIO DA LA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11-29T14:13:00Z</dcterms:modified>
  <cp:revision>120</cp:revision>
  <dc:subject/>
  <dc:title>1º SESSÃO LEGISLATIVA DA 16ª LEGISLATURA</dc:title>
</cp:coreProperties>
</file>